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韶关市中小学生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研学旅游营地、基地认定名单</w:t>
      </w:r>
    </w:p>
    <w:tbl>
      <w:tblPr>
        <w:tblW w:w="13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5"/>
        <w:gridCol w:w="1095"/>
        <w:gridCol w:w="810"/>
        <w:gridCol w:w="5835"/>
        <w:gridCol w:w="1095"/>
        <w:gridCol w:w="1995"/>
        <w:gridCol w:w="1481"/>
      </w:tblGrid>
      <w:tr>
        <w:trPr>
          <w:trHeight w:val="9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上报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县（市、区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别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单位全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号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江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韶关市博物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莫光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5801130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含省委机关旧址陈列馆、北伐战争纪念馆、韶阳楼、韶州学府宫、风采楼、斌庐等。</w:t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韶关市城市规划展示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张蜜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86751476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浈江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韶关市浈江区中小学德育实践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志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6401513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始兴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始兴县古塘秋月山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雪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278282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始兴县红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卢慧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37275278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车八岭自然保护区中小学生研学实践教育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束祖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751-3462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红梨研学实践教育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傅根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89225987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仁化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东韶关丹霞山国家级自然保护管理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惠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278183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东丹霞印象美丽乡村生活圈研学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雯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8075114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仁化县南岭生态气象中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观荣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6006605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韶关金喆园中小学生研学实践教育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詹嘉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1075127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塘双峰寨研学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胜洪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27813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五马寨生态园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263599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乳源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韶关云门山生态文化旅游度假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立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2075116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乳源瑶族自治县一峰农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生态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剑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8192056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韶关市粤凰生态科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显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023414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翁源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翁源县博物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瑞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7275391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翁源县涂志伟美术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涂冬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0389239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翁源幽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山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红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028170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乐昌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乐昌市北乡镇前村九福兰花公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萧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1289022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乐昌市古佛洞天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景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祁慧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1134204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乐昌市和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新又好农业生态示范基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欧丽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250668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雄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韶关南雄市珠玑镇珠玑古巷、梅关古道景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训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278222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雄市主田镇大坝村大汾村香草世界森林公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6425754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</dc:creator>
  <dc:description/>
  <dc:language>en-US</dc:language>
  <cp:lastModifiedBy>my</cp:lastModifiedBy>
  <dcterms:modified xsi:type="dcterms:W3CDTF">2019-05-27T01:58:46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