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bottom w:val="single" w:sz="24" w:space="0" w:color="FF0000"/>
            </w:tcBorders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color w:val="FF0000"/>
                <w:sz w:val="84"/>
                <w:szCs w:val="84"/>
              </w:rPr>
            </w:pPr>
            <w:r>
              <w:rPr>
                <w:rFonts w:ascii="方正小标宋简体" w:hAnsi="方正小标宋简体" w:eastAsia="方正小标宋简体"/>
                <w:color w:val="FF0000"/>
                <w:sz w:val="84"/>
                <w:szCs w:val="84"/>
              </w:rPr>
              <w:t>韶关市教育科学研究院</w:t>
            </w:r>
          </w:p>
        </w:tc>
      </w:tr>
    </w:tbl>
    <w:p>
      <w:pPr>
        <w:pStyle w:val="NewNew"/>
        <w:spacing w:lineRule="exact" w:line="560"/>
        <w:rPr>
          <w:rFonts w:eastAsia="黑体;SimHei"/>
          <w:sz w:val="44"/>
        </w:rPr>
      </w:pPr>
      <w:r>
        <w:rPr>
          <w:rFonts w:cs="宋体;SimSun"/>
        </w:rPr>
        <w:t xml:space="preserve"> </w:t>
      </w:r>
    </w:p>
    <w:p>
      <w:pPr>
        <w:pStyle w:val="Normal"/>
        <w:ind w:firstLine="1962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关于安排</w:t>
      </w:r>
      <w:r>
        <w:rPr>
          <w:rFonts w:eastAsia="方正小标宋简体" w:cs="方正小标宋简体" w:ascii="方正小标宋简体" w:hAnsi="方正小标宋简体"/>
          <w:sz w:val="44"/>
        </w:rPr>
        <w:t>2018—2019</w:t>
      </w:r>
      <w:r>
        <w:rPr>
          <w:rFonts w:ascii="方正小标宋简体" w:hAnsi="方正小标宋简体" w:cs="方正小标宋简体" w:eastAsia="方正小标宋简体"/>
          <w:sz w:val="44"/>
        </w:rPr>
        <w:t>学年度中小学</w:t>
      </w:r>
    </w:p>
    <w:p>
      <w:pPr>
        <w:pStyle w:val="Normal"/>
        <w:ind w:firstLine="2178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第二学期各学科教研活动的通知</w:t>
      </w:r>
    </w:p>
    <w:p>
      <w:pPr>
        <w:pStyle w:val="Normal"/>
        <w:spacing w:lineRule="exact" w:line="200"/>
        <w:ind w:firstLine="2614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ormal"/>
        <w:ind w:firstLine="960"/>
        <w:rPr>
          <w:rFonts w:ascii="长城仿宋;宋体" w:hAnsi="长城仿宋;宋体" w:eastAsia="长城仿宋;宋体"/>
          <w:sz w:val="32"/>
        </w:rPr>
      </w:pPr>
      <w:r>
        <w:rPr>
          <w:rFonts w:eastAsia="长城仿宋;宋体" w:ascii="长城仿宋;宋体" w:hAnsi="长城仿宋;宋体"/>
          <w:sz w:val="32"/>
        </w:rPr>
      </w:r>
    </w:p>
    <w:p>
      <w:pPr>
        <w:pStyle w:val="Normal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县（市、区）教育局教研室、市直中小学：</w:t>
      </w:r>
    </w:p>
    <w:p>
      <w:pPr>
        <w:pStyle w:val="Normal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“</w:t>
      </w:r>
      <w:r>
        <w:rPr>
          <w:rFonts w:eastAsia="仿宋_GB2312" w:cs="仿宋_GB2312" w:ascii="仿宋_GB2312" w:hAnsi="仿宋_GB2312"/>
          <w:sz w:val="32"/>
          <w:szCs w:val="32"/>
        </w:rPr>
        <w:t>2018-2019</w:t>
      </w:r>
      <w:r>
        <w:rPr>
          <w:rFonts w:ascii="仿宋_GB2312" w:hAnsi="仿宋_GB2312" w:cs="仿宋_GB2312" w:eastAsia="仿宋_GB2312"/>
          <w:sz w:val="32"/>
          <w:szCs w:val="32"/>
        </w:rPr>
        <w:t>学年度中小学第二学期各学科教研活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安排表”发给你们。请各学校高度重视各学科的教研活动，加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强领导管理，做好组织安排，务必使有关教师依时参加有关的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教研活动，不断提高专业水平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80485</wp:posOffset>
                </wp:positionH>
                <wp:positionV relativeFrom="paragraph">
                  <wp:posOffset>334010</wp:posOffset>
                </wp:positionV>
                <wp:extent cx="1515110" cy="1515110"/>
                <wp:effectExtent l="0" t="0" r="0" b="10790682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515240"/>
                          <a:chOff x="0" y="0"/>
                          <a:chExt cx="1515240" cy="1515240"/>
                        </a:xfrm>
                      </wpg:grpSpPr>
                      <wps:wsp>
                        <wps:cNvSpPr txBox="1"/>
                        <wps:spPr>
                          <a:xfrm>
                            <a:off x="748080" y="7480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bzJSvuPWAvSlEsYS3MBiwDa1MIQC46NSYELDLyLSLsLyX0MRzzPSDvKSfyNTLsLiD2LyT0PjQEQCL1eSvuQF8iRTP9CPn7QF8iSlEsYS541MOZrKKEwSHvLSfsLi=wNaWZsu6Qo7aZubyQzLqRrKKEwR4ja1L7KzQuXz4gaVT9CPn7T1kmalEzcWIkSlEsYS6I1KmXxsB8yMO8u7aQo8GPuq+TtivuT1kmalEzcWIkSlEsYS3MBiwSZVctXWQ0blUUb1UxSlEsYS6I1KmXxsB8yMO8usZipLmXtciJzK2Lz+1+wsFmzcB9u8R5n5j7K0MoY14gcGUxYUUyYWINXV0kOfzJOEMoY14gcGUxYUUtZWQNXV0kOrmXtciJzK2Lz+190pNnxch41LqPubyS+a+FzZeQzK5+0KpipSvuT1kmalEzcWIkUV4ocD4gaVT9CPn7T1kmalEzcWIkR1U4Tz39LC=2LCHxLCD3LCHvMif1MSLyOB8SZVctXWQ0blUKYWkSSi3MBiwSZVctXWQ0blUTZV0kOiHvLSjsLCDsLyDfHCDzNiPxNiHzOB8SZVctXWQ0blUTZV0kOfzJODMuaWA0cFUxRU=9LSjtMiPtLiTwKiD7KzMuaWA0cFUxRU=9CPn7P18sbGUzYWIMPTMAYFQxOibvKSHvKSfzKS=2KSj3KSADOB8Ca10vcWQkbj0APzEjYGH9CPn7TFkiQWgzOh4mZVX7K0AoXzU3cC3MBiwPZVMWZVQzZC3zKiHwLC=vLCvuTFkiU1kjcFf9CPn7TFkiRFUoY1gzOiPtLiDvLC=vOB8PZVMHYVkmZGP9CPn7T1kmalUjP18tcFU3cC4MRTkEQ1oCPzDzS1cAczkBPVcITDI2PTMIPlcCPlgEPTEAPToQa0U5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0pPSEMUEk2STQAc0cnXz4MUFs2SVoALT0TVWcMQDE2U1oCPl8DQT4MPWMGPSEUQTInMDUAQT0AUFoETD0ALDcALUUEPzHzQ0gtNT8HRFMBSUD3czQQVTQVTUEHRFcgVCkrQmoXYzk3SEQAbjImSkYBPV8kRjolLkUXSlUAaUYZYzwJX0EPNDkrK0oRXyDzP0oVaTEyal4RUyIZMDYHbCIraTvuP0QETD0ALDcALUUEP2fzQ0g4PiY4LmglSULvczs2VTQVTUEDRFkSVCkrQmoXYzorU0kCdUgEQB8CRlXxUUgNYTEsUkomSDn0LEYzaVUBTiYjbEooK2cqc1cZNGcDTUkJR18ZRVg1Xz4ATTUBPkEAQFcYLDEMRTcJPV8GPjEMb0MgXyQJUFE4dGcFZD31NVIVLVINdEYuYzsTaD4sTWYNLiUNLTH4MSEXNGc4VTUMK1P3ajb1TUfyNRsRa14GYWAXLEgzSjfxJz4vK0okMyAUdmfwbEfqU2YtZhsNYz8zZlzydj0OQGUDQl0KNWEsPyUJX2AgKyYObWkoMmMkQmAoS2TqQDLyQjUKbDwNPjH1cjchbFoQVF0laWf2ZzsqRlXyLV8WdSf4J0YAYz0BPTEGZlciMGcmX2M2RGcYQEYRLFoBPlc2Ql8AUVPvSToETFMVZWowczUjRj0kc1UUPkAAUUYEVWcHTUkDUkHvSzIBVTUFQjIZdTzwZiITYVgjRCEzS1EUbz8rXU=yTVo5STEyQzDwUVQDc0EEPWcIQ2cDPVQBY0UwUlcyRDE2TUUEdDk3SUQQLD0DRWcMQDE2SloqLD4pVWgNQjE2TFcYQzsrVTwBMDXuPjQQST00aVYzcUcFbxsWMFc0XWQvcVE3ahsWSWU0ZVw1J1kBaD8sUlfqYUo1cVEXcWUoL2HqZTssYVkTZVUWXmITRSD0bTMLSTHvQzISbEcFTTUDPjIQSTUpPWcNdjE4SVoAdD8DPWkMQEjzSloUdj05PT4BY1swZFsoQyk2LDIATUUFPTEOPlcQPUUkY2UuTkUKNSLqYCk2aEHxTykUaDsASSICREgObmQjUDEpQUTxPyD2UVPxLFM4UEQlU1YkMzESVkUPP1sqQVIyXzwVPijyNWTuQjkRYlcJLiLqRkQxVSAWbmEmaCYlMmM0L1gmRiMoRjIVXjYZbEIvMloBVB8Qbjj0Ul30dDowMlHzMkcAQ1kAdVIARSI3dhsWdmkkPWf4UlruMzEjc0nzMEP2TEAPMEA1cyz8OB8SZVctYVQCa14zYWgzOfzJOEMoY14gcGUxYUYgaGUkOj0IRTcWc0kJR18ZRVg1Xz4ATVMCazkIQ0QDPzMBZ1cCPUEEdDM5PToBY0UxQFcMPzcmUTEMPygGP0MwQ0MIXiMDTTUHPVEAZTICPSEZQ0orSTcNZEoGVSAYUzoqVjcFZD4WTWgNZjDxSmojZT0WVlsYLkU3VWECPzIBMGcmY0EgSTkIQFb1PTQAYzUCPVb3RDEARVcGPTkGQUEAPTEAaDMnUD0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zQAdT0DUWgNZjE2STQBXTY2LGgOUDE4STQUdD4pPWcMQDIgSTkGYz0QLGcCc0kDUkEQQzgmTTEQczIOSUD3czQQVTQVTUEIRFcZYVXvMFMjczU3QGoASjImSkYBPVMkPmAlLkUXSlUAZjUzSTMyQzDwUTUCZCQqaB8ZTlLwMDMZUl0Ab1w3PR82ZUf4aDY5VFcJaEcYP2kkYDYhVl4mUVUtXUcYcigJSUD3czQQVTQVTUELRFcZYjkHbjwhQig3SEQAbjImSkYBPT0kRjolLkUXSlUAaUYZYzwJX0EPNDkrK0oRXyDzP0oVaTEyal4RUyIZMDYHbCIraTvuP0QCPl45PT4BY1swZFsoQyk2LDIATTUFPTEOPloQPWcmVVsCY0kEPWk3RmA5Y1wNbjwHPUcEL2HwcEgVbyMFU1kAbD8ULkoCNCMhZyMURCMtUlY5QDomTWn4L2kiXmABYlXyMTcoX0n1aFYRYS=vYlHzLl34aCc1TkQPREcrYiUgJ1UPMCIAMiIOXlYMcyQOMD0WVWHxbUkLZ1w4aGHuayYxRzwwdCQWaTj1MyQMSFMUTWEqbyAERGD3VmUsSjIkVhshRGUQbUErK1YWZFILdiL0UTMAczUAPVEOPmopPzI4djElPlcNUjgSSTUGQDEWYzIRL0E2Z0D4dEcLS2IATiAqdCcBMUEENDIRUUIpPVQBYz4VREDzQTYmTUUUQl4IdkcPVj31QiAlUy=0bEM2MkYuK1QCTD02P2cYQEYRLEABPUEDPVchPT0BLDcBT2AWP2ciQDIBTUQEZjU3SjQQcz0pPWcMQDDxS0QQLj4pQSAUQDDqPlcYbUYmbzgmVCgESjE2dSYZJyH0VUc5MVIoPyUwLlz0bjclMUk4MiYKUx71RTcUMkoWRCT0aRr0bFT1MjwkciYIbUn1Rj8JMUo0cD0pVF0uRWM2REEYQjsrVUYATT0EQjE2Tz0DPSMMQDk4STQEMD0DRWcNZlbxSkQMdj0ALDcCT2EGTzkhLzQQQTIBTUUAPSQGPjEBTiYCMlgFTWHyYiTyLzMVREoLLUMUazE5VTkjXyY0LSEMPz0RUEkLVGQRL1IRdjoNSikZNScyPjorTSgKT0ERcWg2cEUHL1XxMygUZDXqPV4hYiQrS2QpTlE0bTMXbB8wdSckQzEtYTkqQkYyUl0rQ14wSTYlNTMyZlwWYl4EaWIvclovVTEgRTQJbzEpXjgPMVIPRiQDRCEWUB8yPiMBalonTGL3NB8mJx8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YPVcYTjEAPTECUTsFSWoARjImUWIDYz0CQ1cUPT0ALDcCT2EGTzkhLzQQQTIATUUAPjkGPVIMdGA2MUckUWIkXTYhXUUnLmMgYUoiMmX1K1ooYkgRZzk0TD8TUlguNDETLD0GR2ApNDgGXVHvY0gWXzzqaSQQaFIJc2kFQWUmYlc5YToidiA4NF8gTj0PLmQQJ0oZSmEARz0XZSIWUkIESzcmTjcuU1gwPWEwSGg3QFUpdDssaSYpQjYuUFYCbSjwXR8LT1MvR2kvYWbwPlX0TFHxQjT1PkH3PTgyVmIPNCz7K0MoY14gcGUxYUYgaGUkOfzJOEMoY14kYDwkalczZC3xLSb1OB8SZVctYVQLYV4mcFf9CPn7T1kmalEzcWIkS2IjYWH9LSvuT1kmalEzcWIkS2IjYWH9CPn7UlUxb1kuai4VNB3vKi=tLSbzOB8VYWIyZV8tOfzJODksXVckQDL9bC0WSVHwcFgYSFoFZ2YuQWUkPmorUlD4REoITxsoM2ECLB8QUEHyS10jdFMtMVcDLkA4b0T1SmbzVFYxPToGRygkUUIzaz0RLD7xU2EvQRsvbDUKRzsKRzsyQTsKL2EKR0oDRzsqRzsKbDUKZzsKR1syQTsqL2EKZ0oDR1sqRzsqbDUGVjsKQ0oyQTcZL2EGVkoDQ0oqRzcZbDUJLzsKRiMyQTnyL2EJL0oDRiMqRznybDUAbzsKPWMyQTEyL2EAb0oDPWMqRzEybDUAbDsKPWAyQTEvL2EAbEoDPWAqRzEvbFsyRzsAbzsyZ2MKLxsyR0otbzsqPWMKbFsyZzsAb1syZ2MqLxsyZ0otb1sqPWMqbFs4VjsAdUoyZ2kZLxs4VkotdUoqPWkZbFsPLzsATCMyZ0=yLxsPL0otTCMqPU=ybFrxbzsALmMyZyIyLxrxb0otLmMqPSIybFrxbDsALmAyZyIvLxrxbEotLmAqPSIvbDwORzsXSzsySD8KL0oOR0ojSzsqVD8KbDwOZzsXS1sySD8qL0oOZ0ojS1sqVD8qbDvyVjsXL0oySCMZL0nyVkojL0oqVCMZbDwRLzsXTiMySEHyL0oRL0ojTiMqVEHybDwTbzsXUGMySEQyL0oTb0ojUGMqVEQybDwTbDsXUGAySEQvL0oTbEojUGAqVEQvbGQSRzsNTzsycEMKL1ESR0nyTzsqSkMKbGQSZzsNT1sycEMqL1ESZ0nyT1sqSkMqbGQIVjsNRUoycDkZL1EIVknyRUoqSjkZbGQZLzsNViMycEnyL1EZL0nyViMqSknybGQHbzsNRGMycDgyL1EHb0nyRGMqSjgybGQHbDsNRGAycDgvL1EHbEnyRGAqSjgvbD0ERzsyQTsySTUKL2oER0oQQTsqbzUKbD0EZzsyQVsySTUqL2oEZ0oQQVsqbzUqbD0uVjsya0oySV8ZL2ouVkoQa0oqb18ZbD01LzsyciMySWXyL2o1L0oQciMqb2XybD0qbzsyZ2MySVsyL2oqb0oQZ2Mqb1sybD0qbDsyZ2AySVsvL2oqbEoQZ2Aqb1svbGAMRzrxSTsybD0KL2UMR0oCSTsqLj0KbGAMZzrxSVsybD0qL2UMZ0oCSVsqLj0qbGAWVjrxU0oybEcZL2UWVkoCU0oqLkcZbG=8LzrxOSMybCzyL2T8L0oCOSMqLizybGAvbzrxbGMybGAyL2Uvb0oCbGMqLmAybGAvbDrxbGAybGAvL2UvbEoCbGAqLmAvbDUKRzrxbGAvbGAvbGAvbGAvbGAvbGAvbGAvbGAvbGAvbGAvbGAvbGAvbGAvbGAvbGAvbGAvbGAvbGAvbGAvbGAvbGAvbGAvbGAvbGAvbGAvbGAvbGAvbGAvbGAvbGAvbGAvbGAvbGAvbGAvbGAvbGAvbGAvbGAvbGAvbGAvbGAvbGAvbGAvbGAvbGAvbGAvbGAvbGAvbGAvbGAvbGAvbGAWZEf8bFIvbGYCbDYvbGAvbEcwbDwAbGAvTTsvbFIYZFHuLl0qcD0WOVs3NVruLlzqa1ghU2YpS1HuTDgsbDz8TEAsc1rvTEAHcFoYXl8pZGATPlzzZ1onLVouXVrydVPqalUpPiUsR1HudVQtSkMMLjorcTTydVQAQ2EncGoBTFHyUTkhUFgzcyQ3NWUjaGg1cD8rOVg3VFsWUWf0XScnOSIqTRsiUkgRPlMqXVkmQijvP0ArRVwVZiUIJ2YWMkMrP1gIVlwzMmosdSQALyQEaV8uZRr0NVoRdUfwdmAGbxsQb0oGUzbuZ0IgUFImNWIJMzESOVsxXyUvOTD0YjcLR1ruUGYySkMARz0ObCXyTUctaDYmTWUubDsCVjkRc10gUzQRLjENU184Vkogdlw1YScKb18iLmUvJ18gTCY0UFHvMFUYXUb0TFHyc1UUT2YAdjkiSFs2YW=8b10uPVUULDTybF8pPmAAXj0NLWciR2cZVD4OS1IAPj4EdlXxPyPuVFrydkIVRGcAMUUYZE=vMSz4PUEIbRsyNVsXP0QkYSUVJ2AWdFwUUEc2QlESbGUKRTojOUgKU2L4REUOYjnxdikCU0cYUWAqbC0WUSQrLlgUUy0kXR8oTGAoamY4Xi0ZdFg2UF0EZyMCJ2oZUjn0OR7wazgNP10rUzYHdmoWJy0FTmYUZlosJz8OaD8HPjX4T0DvP17yMy0LT0b0SEQOUUMvUkM0Kx78bFn8LUg2cTYscF0TTlQARR80RR8jLEo4Z2AJL2QrVlwYPl30Ph72XSM4PjwYLVEkXVERXTESY1oQPhskL1UBXTwLdFYNSFEjQCAQVmnySzUVYDo1OR8Sclg2aUoAdlYocVjydTc1VjkIZEYLSmQrRGkJX1w0dmEvOWUkdVUMTlYUREogKx8xTVwCYWUxUFvwRi=yTWgrTj83J0gDPV0hcTwxLUI0dEoPYTL2ZUcVcUgUSGTwaVITTUPycSH1PiEZLy=8TDgjP1QrcCU5UGgZK0gZaWX8K1YDTmPzbjH8XUQoTjMqViAJRlczMFE2X0UYbSb8bWAtP10JU184LTzyLUgXVFIpM1EjZUoicSAPalIzVlgkdVgCbDMzPzUwYGTqVTwlMj4ZbFowTyYjaF4BbVcoaWUWPyAYcjoCVkUlQkPxa2AMXjM5TETuTGYlQG=xQ0TzbDUHZ1EscV0iQ2QVMj8zdTvwc14qZF0KPx8mZVYJPjcJSSEQZT82T14sbVwgLyMwLWooNSEvbFr1SDMzP2ACbiYOOWMgSloQOWX2VFYYT0gUaTPvVED0cTMsXVULc0jzZGcTTzEOYj0oLDkCZFU1SkD8QGUhQ2XzVC0kX1kQJx8TJ0MWM1Y4Q0krS10nVDIUcWo4YSYiYSEuRkckcTQKVl8lQUc1dVDwYCE3QToVLzMVYSUvOUf2T1InJ0UuVUU3Ljk2P1w5MzswK2MLSVkqSjoiXyEsNSIBQDomRW=wZz4vSlczMlcQbD4OakYjRFgpSUknUGM1UGIhSVwVMV00NUQ3ZCAnY1IEMiQXY2HyVUP0QGUHaj4IRykuMy0sTjYJRCP0VjryVDEBZiAkdTsDL1claGIXcjUhYzQ4SlDzRVc1bVEWZiYVR0k1Pzk3MjoBblX2bzopVlIYclgCZWEWaTMrdDD1RD4zSVMPVT4JR0UuLDcralj8LGMyb1IiVjgHTDUzZGUjXiEXdDwtLWf1UF8jPTw2J2YYTDYtMyD2Sz8AcF8vTFMBdkoHZ178QkU0ci0gQTYYQRshRUX0dWT0LEcsMmQrXiEDR2UScFkNX1sMTDvubWY0SDwFQWnqPSAqTFPvaV4ZUT8wZV4jLSLvZkAnUTsUcWoTYkgVbFHzRWUkUF8UdVsBSTQHVTIDVjXwaicTTEgKOSY0cTQlaF4ZbFwhUyElZlUSKzMsSlj8bTUOKyIVRikhLCArYVICZ1MUalEza0YvPzzzTVjvUEkQa17xMEMsMCA0aDE0YzkrL0Q5TGAERTUFTjMEUGQpdiIAZzopZzvwLDIMVFg4Z1kRVF0UPzM0R1I3a1oTcGcpL1rvZmMhTlwIXTI0Lz8CJyQsZiULPyXzL0kUMVn8TiAxUyc1VV4WTVITVSYvZkD0YSYrQVYLTT01PTHqbGcWSzUodS0WZiQBUDkHPVITYT04SVIpZUk0RUkLSzoyP2AgdVEpaDQMJ14CVSTuK2gKdDghQUA1YDwQbzkIVikjZkDwaFsIciMDNR8rcUcvY2oWMFrwa0MZZFgEcDMDPl8oLyYkU1gNXVj8MlkYTl8sL0D0SFo4RTIUaUjvRzcGQzgndkLxaVwTZVUHZVsXYjLuaSIQMTwERDEWTjQNSTcrSjUJZGAQVUMFZzowc0QzPyIHTmkjQiIuTz4oXzUvbkcBMmUuLlcRb14uaRsTa1YmUkozZmoLa1rxdFIHL1UjRVgNbEQyUTb2S2X4YF8mXVj8ZmgUYCkNSGggYUU0L1wCL18xVFs2S2DvXjoBOTMDL1QNXWT0Zj8sVVMFajk0dFL1bTv1VWcKZ0ovUT0wVS=xcVIiazsSX0cQSjYtLDUVU0kUTiELTVnvLGj1ZCPwQ1Q4XWEGMWkKSiTuYFIwYTY1dUkvb1kAMEkqUz8mSFwicWgFcSQDbmopTGUILD0BQ2oWaWT8Rzv4b2j8UVMLYmIlTlsgaiQhTUEHRTL1aT8FMRsZTTHqSh8pRR8ZU2kHdGcBZmnvZV0yOSHuRmkYRGUYZic3ZCcvOVEIXmASJ2kgYEIMRzUZcTLwTmAEX1U0dGQ3bGgtPjMIZzIZSFIidEMsMEYsbEUvZUc1OVHzUSM0YFcVZzUMaCUBMRr4LVkJMkg0bGkNZz8MMVMLTyQKK134TjPwXjHvZFIYU0kDLUo1RE=ySxshUDIRMEkpPlM1S2UsRi0GXmD4ZFL1ZlwmMFknTiIkXiYUSR8EU2buRVwmcWUINWbzQCL0VCjvX1DzP1ogcVcla0f4XSILM0gYLlYATEkvMDEBYDYNdB8SZSQIMFU3Pl3zZzQGdmASURsDM1MIRDw3TSEJdVvqRkIJaj0uVFUmMVImLmnxXiE1YTI2T0kNMyUwLWA0YkAQLFcFMCUQMCY5VTsRdSUCclYXTWQpQyETYWgTZjMvPUn2TyABPlzyaFQydTkpbSUOcUISa14jUiExLVk3bR8XRjoWLTYUR1MycDIkbVUBTkPwZlb4LTkmRiYAZFIKPTYwVkkURWMAdVwqbRryOWcWYx8hQGoVLVYjYzUVQEEzYGTyPzUrcx8Ddjc5ckf0QjUVQWgLRScEZl4EYzctVEIqX14uZlYpaTDuKz0Fb10Ia2MBLFIULEUtU0Q4biUkUB7uXmktXiUtKyARYizvajbyTmUnRB8RT2gqK2=zUT8TdGIqdj03ZykVLyAJSDYUXTggcSYPQ2cLYTkwZTTqRFgSbCH1UBs2Y2ktcDoMaWQTS1Y0RR83QDIuUCT8YCEUMlkkZWANOSAoOWD8YUYMaSQzaWYXRiTwby=1QjkZPj0ORUEMcD4VcTkoYScQVEQ3SlMhbhr8S1QXcjk0ZzM2XkkkSWgFRFrydT70JxsDJyQzaV0zUh8nVTw4LWYhalDzY2TvYGE5UmYAXj3qdVUyMmAwTj0BaCUBQDMWRVXxRDQDdFMVYjoAVFoVdmUNZWc1dVMqOTUGYWgVbD8QQW=0MkESLTsyTij1Pzk4XUUJSUgoPTc3cWAWNTY4XyYrTEgLMjUSPkXyb1sXVGgpNUoPTScObEXyTzcOZUQZLFk2Z2QSL1gyVDYDZ17yS2UyUDI2UVI0YjcuP1MGThsnbjX0ZTcmPmIrJ2n8TzkwQV0PPT41SGoiTlgjLmTyVEH0VSA4S2YSP1wgclkgQ0gTTh7uaUMHbz32Mi0KU14vTVgRPiMxdVgpJzIVMx8kLEQsazEnJ1TqQx84dFwgR1oodjI1YCcUMGkQYzIhdDo0STgiZj83byAvOWApSEcBbVIZTmI5cyXqNWMMK1gPZloOZ2cMLWEgNUADYGjvRScGL2o5a2MjNUYyVlkOMkAlZWMAMWfxUh7ydjgUTTEtSzk5SFQiUmg1VD8hLF05NWAOPkXyQGQESlIRbGcXNWY0SlUVLGESQicSZDvzSSQQczrqRykQZiHyVkUib1gwKzcDYz8RQ1s3PWMQRkUybmc1X1oFX1cQbzMydCbxLhsZdCT1LFoFcyQ2R0I2Lzj8LTTxRmkuZ0juPjEJUSAlMTIuJ0QTTzkXTGAVVUALRWX1Z0ojL2EPVmkDdTD4UVr1dmUFVEIXMlkNU1v0TS0vRkDuLmYyRTXqUT4rSCEsXj4zazwkYV8GUCYMOS=vYikvdlIhVT4ybi0vOSIqaUb8bCAoTVQNQTMsYUguLS=ybi=4TkMLSlsqLFwJYSUBbjcULyIlcEkMPVs5dFUrdlUMUTIWZmTzVV4AcS0POWM3QDvuPi0UdmgWYEEgOVQnLGTvaEAuRmb8L0TyTEf0S2QBYCkWZi0TZ1cBSVYDLikJTkUOTFcHaEkZdEkqX2A0cTQZZDEMVl05ZDw2LhsVLEgNaVUVUV0kXlzzUkXuK1IxSlIrUUoZUEkDR2cpcCIqXmMkZDwlXWTvTTz1YVUsPzwUXScrUEgMZUQzZDv4ZmMhJ0ArSEktMUkCaiUkdTcRJzENU1j2LUgVXWgOXhsTLBsrMBr2U2ARcjvwQmYNdV8haTz0OUYkXR8LXVcgQlHwRS0WMGUkdF0BbCUuP2cVTmUwTkMhdlUCclo2YCEMLjD2ZDcZa1n4QGUJbCMrJ2onK1r1YFIkP1oCT2YAZjYqdUkwMV0HNSMgZlIPS1IkZV4zZzYQclUhZycWcVguZjQxSEcLdUYWPmMLQyExPzD1azMvamchQEU0RCkoJ1oMSkICTTYDLFr2LyDvXyEBaznxLCAicSESK1IpZFYLYTYYdkkXMm=wSz8Ncmj8PUIVdCABayXvPmUDPlIHMGPwbzwBcmISXyczcj8Vbkn8VTEgYln8ZEkTPyH1XkUDZ0XvLjzvcmg5P0EzZicBZjERJyIwQ2MLSFj4PzPzXkEuOVU0ZTo4UGk0TDHyTTIhP2gyZCUnZFECLB8TUTwjcVTuLVIWVFUrZzsQUFH1VGUWQV0YS0gHTlkrMlvvRSPuTlMLLVwXaFIRb0gRUmQkSEQPYFj1TjwRTiQkTlD2XmXyaUgzcFIjZmQyVEITNS01XlT8YSkBSFHzUjzwZCAPTlgRSFj0XWcRamb1Tj4YViMMbUAEcGEXTjEKdmD0Qj8RaVULZFgCTFj1dUAYTV4RbGMKLiL8YzIvYjg4Tj4jXWEZX0fyZEMkUjEyNSElY1UnLTIjKz0pLiEIXUozZlcLL1E5TDjzVkf4NWbuL0E2SyMYUEAZPV05bD0FLiMBYzv4VhskbVIXRCExckohckQRTloOYDwAOUokT1QWJ1YwViElXSERX1gLcEYqPj8qSSkoSCEBbWAlUzwCc2UOcGEUSGoxZD8VLkTqRFMKJ2T8RlQrUVfxSFc3PlIqcCAZQFotLjYsXVwAVjM0clIJOTwHUyErVFP8VTTuXhsicjIVXkcnLhsYYUowVVQpbDw0ci0XUzUXRUoxJ0QZUWATVGfqPWUvVlIkQF4mUiQiVjkMPjw5T1E0RUcjZ1wyMjEXQDz1aUgQa2QyRkoOUEYmUDMIPiLvRGUZczEhRVgWZi0sRDIjLmQkTDgqcEPxTkcCbGkhZl8GVmPuSFErPTcAYFoEJyIvb1sMQj7uRFgYUzkzamTvbjLuYVzzMVYLPiQkLWAVSEIvJ0IRVBsIdl8vRUYHMFU5LyYBLCElKy0BXR8rbl7uLVElLCk3VizvT0cOTDw4LFMxVD8QL0oHLGUPSiMUcDj8Xz3vMjILS1U4Zj8kPljyVmEUYjkuTln4Xko3JybudCcmPVYZbmPyRjb2UDgORGozOWPvRF01YjMZRV0QZz0ILEI0T1I5cGMzLx8mdDkvcVIvayH3NCvuRV0gY1UDPy3MBiwFa2IsXWQkWzYrXVb9OB8Fa2IsXWQkWzYrXVb9CPn7PWQuaVk5XWQoa14eQlwgYy3vOB8AcF8sZWogcFkuak8FaFEmOfzJOEAxa2QkX2QDa1M0aVUtcC3vOB8Pbl8zYVMzQF8icV0kamP9CPn7PlExP18jYVEtYFkSZVctXWQ0blUFaFEmOi=7KzIgbjMuYFUgalQoT1kmalEzcWIkQlwgYy3MBiwFT1UxclkiYUMNOfvRLC=2LCHxLCD3LCHvMif1MSLyOB8FT1UxclkiYUMNOfzJOEAxZV4zUlkyZVIrYS3wOB8PblktcEYob1khaFT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5pt;margin-top:26.3pt;width:119.3pt;height:119.3pt" coordorigin="6111,526" coordsize="2386,23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89;top:170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bzJSvuPWAvSlEsYS3MBiwDa1MIQC46NSYELDLyLSLsLyX0MRzzPSDvKSfyNTLsLiD2LyT0PjQEQCL1eSvuQF8iRTP9CPn7QF8iSlEsYS541MOZrKKEwSHvLSfsLi=wNaWZsu6Qo7aZubyQzLqRrKKEwR4ja1L7KzQuXz4gaVT9CPn7T1kmalEzcWIkSlEsYS6I1KmXxsB8yMO8u7aQo8GPuq+TtivuT1kmalEzcWIkSlEsYS3MBiwSZVctXWQ0blUUb1UxSlEsYS6I1KmXxsB8yMO8usZipLmXtciJzK2Lz+1+wsFmzcB9u8R5n5j7K0MoY14gcGUxYUUyYWINXV0kOfzJOEMoY14gcGUxYUUtZWQNXV0kOrmXtciJzK2Lz+190pNnxch41LqPubyS+a+FzZeQzK5+0KpipSvuT1kmalEzcWIkUV4ocD4gaVT9CPn7T1kmalEzcWIkR1U4Tz39LC=2LCHxLCD3LCHvMif1MSLyOB8SZVctXWQ0blUKYWkSSi3MBiwSZVctXWQ0blUTZV0kOiHvLSjsLCDsLyDfHCDzNiPxNiHzOB8SZVctXWQ0blUTZV0kOfzJODMuaWA0cFUxRU=9LSjtMiPtLiTwKiD7KzMuaWA0cFUxRU=9CPn7P18sbGUzYWIMPTMAYFQxOibvKSHvKSfzKS=2KSj3KSADOB8Ca10vcWQkbj0APzEjYGH9CPn7TFkiQWgzOh4mZVX7K0AoXzU3cC3MBiwPZVMWZVQzZC3zKiHwLC=vLCvuTFkiU1kjcFf9CPn7TFkiRFUoY1gzOiPtLiDvLC=vOB8PZVMHYVkmZGP9CPn7T1kmalUjP18tcFU3cC4MRTkEQ1oCPzDzS1cAczkBPVcITDI2PTMIPlcCPlgEPTEAPToQa0U5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mcz0pPSEMUEk2STQAc0cnXz4MUFs2SVoALT0TVWcMQDE2U1oCPl8DQT4MPWMGPSEUQTInMDUAQT0AUFoETD0ALDcALUUEPzHzQ0gtNT8HRFMBSUD3czQQVTQVTUEHRFcgVCkrQmoXYzk3SEQAbjImSkYBPV8kRjolLkUXSlUAaUYZYzwJX0EPNDkrK0oRXyDzP0oVaTEyal4RUyIZMDYHbCIraTvuP0QETD0ALDcALUUEP2fzQ0g4PiY4LmglSULvczs2VTQVTUEDRFkSVCkrQmoXYzorU0kCdUgEQB8CRlXxUUgNYTEsUkomSDn0LEYzaVUBTiYjbEooK2cqc1cZNGcDTUkJR18ZRVg1Xz4ATTUBPkEAQFcYLDEMRTcJPV8GPjEMb0MgXyQJUFE4dGcFZD31NVIVLVINdEYuYzsTaD4sTWYNLiUNLTH4MSEXNGc4VTUMK1P3ajb1TUfyNRsRa14GYWAXLEgzSjfxJz4vK0okMyAUdmfwbEfqU2YtZhsNYz8zZlzydj0OQGUDQl0KNWEsPyUJX2AgKyYObWkoMmMkQmAoS2TqQDLyQjUKbDwNPjH1cjchbFoQVF0laWf2ZzsqRlXyLV8WdSf4J0YAYz0BPTEGZlciMGcmX2M2RGcYQEYRLFoBPlc2Ql8AUVPvSToETFMVZWowczUjRj0kc1UUPkAAUUYEVWcHTUkDUkHvSzIBVTUFQjIZdTzwZiITYVgjRCEzS1EUbz8rXU=yTVo5STEyQzDwUVQDc0EEPWcIQ2cDPVQBY0UwUlcyRDE2TUUEdDk3SUQQLD0DRWcMQDE2SloqLD4pVWgNQjE2TFcYQzsrVTwBMDXuPjQQST00aVYzcUcFbxsWMFc0XWQvcVE3ahsWSWU0ZVw1J1kBaD8sUlfqYUo1cVEXcWUoL2HqZTssYVkTZVUWXmITRSD0bTMLSTHvQzISbEcFTTUDPjIQSTUpPWcNdjE4SVoAdD8DPWkMQEjzSloUdj05PT4BY1swZFsoQyk2LDIATUUFPTEOPlcQPUUkY2UuTkUKNSLqYCk2aEHxTykUaDsASSICREgObmQjUDEpQUTxPyD2UVPxLFM4UEQlU1YkMzESVkUPP1sqQVIyXzwVPijyNWTuQjkRYlcJLiLqRkQxVSAWbmEmaCYlMmM0L1gmRiMoRjIVXjYZbEIvMloBVB8Qbjj0Ul30dDowMlHzMkcAQ1kAdVIARSI3dhsWdmkkPWf4UlruMzEjc0nzMEP2TEAPMEA1cyz8OB8SZVctYVQCa14zYWgzOfzJOEMoY14gcGUxYUYgaGUkOj0IRTcWc0kJR18ZRVg1Xz4ATVMCazkIQ0QDPzMBZ1cCPUEEdDM5PToBY0UxQFcMPzcmUTEMPygGP0MwQ0MIXiMDTTUHPVEAZTICPSEZQ0orSTcNZEoGVSAYUzoqVjcFZD4WTWgNZjDxSmojZT0WVlsYLkU3VWECPzIBMGcmY0EgSTkIQFb1PTQAYzUCPVb3RDEARVcGPTkGQUEAPTEAaDMnUD0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zQAdT0DUWgNZjE2STQBXTY2LGgOUDE4STQUdD4pPWcMQDIgSTkGYz0QLGcCc0kDUkEQQzgmTTEQczIOSUD3czQQVTQVTUEIRFcZYVXvMFMjczU3QGoASjImSkYBPVMkPmAlLkUXSlUAZjUzSTMyQzDwUTUCZCQqaB8ZTlLwMDMZUl0Ab1w3PR82ZUf4aDY5VFcJaEcYP2kkYDYhVl4mUVUtXUcYcigJSUD3czQQVTQVTUELRFcZYjkHbjwhQig3SEQAbjImSkYBPT0kRjolLkUXSlUAaUYZYzwJX0EPNDkrK0oRXyDzP0oVaTEyal4RUyIZMDYHbCIraTvuP0QCPl45PT4BY1swZFsoQyk2LDIATTUFPTEOPloQPWcmVVsCY0kEPWk3RmA5Y1wNbjwHPUcEL2HwcEgVbyMFU1kAbD8ULkoCNCMhZyMURCMtUlY5QDomTWn4L2kiXmABYlXyMTcoX0n1aFYRYS=vYlHzLl34aCc1TkQPREcrYiUgJ1UPMCIAMiIOXlYMcyQOMD0WVWHxbUkLZ1w4aGHuayYxRzwwdCQWaTj1MyQMSFMUTWEqbyAERGD3VmUsSjIkVhshRGUQbUErK1YWZFILdiL0UTMAczUAPVEOPmopPzI4djElPlcNUjgSSTUGQDEWYzIRL0E2Z0D4dEcLS2IATiAqdCcBMUEENDIRUUIpPVQBYz4VREDzQTYmTUUUQl4IdkcPVj31QiAlUy=0bEM2MkYuK1QCTD02P2cYQEYRLEABPUEDPVchPT0BLDcBT2AWP2ciQDIBTUQEZjU3SjQQcz0pPWcMQDDxS0QQLj4pQSAUQDDqPlcYbUYmbzgmVCgESjE2dSYZJyH0VUc5MVIoPyUwLlz0bjclMUk4MiYKUx71RTcUMkoWRCT0aRr0bFT1MjwkciYIbUn1Rj8JMUo0cD0pVF0uRWM2REEYQjsrVUYATT0EQjE2Tz0DPSMMQDk4STQEMD0DRWcNZlbxSkQMdj0ALDcCT2EGTzkhLzQQQTIBTUUAPSQGPjEBTiYCMlgFTWHyYiTyLzMVREoLLUMUazE5VTkjXyY0LSEMPz0RUEkLVGQRL1IRdjoNSikZNScyPjorTSgKT0ERcWg2cEUHL1XxMygUZDXqPV4hYiQrS2QpTlE0bTMXbB8wdSckQzEtYTkqQkYyUl0rQ14wSTYlNTMyZlwWYl4EaWIvclovVTEgRTQJbzEpXjgPMVIPRiQDRCEWUB8yPiMBalonTGL3NB8mJx8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YPVcYTjEAPTECUTsFSWoARjImUWIDYz0CQ1cUPT0ALDcCT2EGTzkhLzQQQTIATUUAPjkGPVIMdGA2MUckUWIkXTYhXUUnLmMgYUoiMmX1K1ooYkgRZzk0TD8TUlguNDETLD0GR2ApNDgGXVHvY0gWXzzqaSQQaFIJc2kFQWUmYlc5YToidiA4NF8gTj0PLmQQJ0oZSmEARz0XZSIWUkIESzcmTjcuU1gwPWEwSGg3QFUpdDssaSYpQjYuUFYCbSjwXR8LT1MvR2kvYWbwPlX0TFHxQjT1PkH3PTgyVmIPNCz7K0MoY14gcGUxYUYgaGUkOfzJOEMoY14kYDwkalczZC3xLSb1OB8SZVctYVQLYV4mcFf9CPn7T1kmalEzcWIkS2IjYWH9LSvuT1kmalEzcWIkS2IjYWH9CPn7UlUxb1kuai4VNB3vKi=tLSbzOB8VYWIyZV8tOfzJODksXVckQDL9bC0WSVHwcFgYSFoFZ2YuQWUkPmorUlD4REoITxsoM2ECLB8QUEHyS10jdFMtMVcDLkA4b0T1SmbzVFYxPToGRygkUUIzaz0RLD7xU2EvQRsvbDUKRzsKRzsyQTsKL2EKR0oDRzsqRzsKbDUKZzsKR1syQTsqL2EKZ0oDR1sqRzsqbDUGVjsKQ0oyQTcZL2EGVkoDQ0oqRzcZbDUJLzsKRiMyQTnyL2EJL0oDRiMqRznybDUAbzsKPWMyQTEyL2EAb0oDPWMqRzEybDUAbDsKPWAyQTEvL2EAbEoDPWAqRzEvbFsyRzsAbzsyZ2MKLxsyR0otbzsqPWMKbFsyZzsAb1syZ2MqLxsyZ0otb1sqPWMqbFs4VjsAdUoyZ2kZLxs4VkotdUoqPWkZbFsPLzsATCMyZ0=yLxsPL0otTCMqPU=ybFrxbzsALmMyZyIyLxrxb0otLmMqPSIybFrxbDsALmAyZyIvLxrxbEotLmAqPSIvbDwORzsXSzsySD8KL0oOR0ojSzsqVD8KbDwOZzsXS1sySD8qL0oOZ0ojS1sqVD8qbDvyVjsXL0oySCMZL0nyVkojL0oqVCMZbDwRLzsXTiMySEHyL0oRL0ojTiMqVEHybDwTbzsXUGMySEQyL0oTb0ojUGMqVEQybDwTbDsXUGAySEQvL0oTbEojUGAqVEQvbGQSRzsNTzsycEMKL1ESR0nyTzsqSkMKbGQSZzsNT1sycEMqL1ESZ0nyT1sqSkMqbGQIVjsNRUoycDkZL1EIVknyRUoqSjkZbGQZLzsNViMycEnyL1EZL0nyViMqSknybGQHbzsNRGMycDgyL1EHb0nyRGMqSjgybGQHbDsNRGAycDgvL1EHbEnyRGAqSjgvbD0ERzsyQTsySTUKL2oER0oQQTsqbzUKbD0EZzsyQVsySTUqL2oEZ0oQQVsqbzUqbD0uVjsya0oySV8ZL2ouVkoQa0oqb18ZbD01LzsyciMySWXyL2o1L0oQciMqb2XybD0qbzsyZ2MySVsyL2oqb0oQZ2Mqb1sybD0qbDsyZ2AySVsvL2oqbEoQZ2Aqb1svbGAMRzrxSTsybD0KL2UMR0oCSTsqLj0KbGAMZzrxSVsybD0qL2UMZ0oCSVsqLj0qbGAWVjrxU0oybEcZL2UWVkoCU0oqLkcZbG=8LzrxOSMybCzyL2T8L0oCOSMqLizybGAvbzrxbGMybGAyL2Uvb0oCbGMqLmAybGAvbDrxbGAybGAvL2UvbEoCbGAqLmAvbDUKRzrxbGAvbGAvbGAvbGAvbGAvbGAvbGAvbGAvbGAvbGAvbGAvbGAvbGAvbGAvbGAvbGAvbGAvbGAvbGAvbGAvbGAvbGAvbGAvbGAvbGAvbGAvbGAvbGAvbGAvbGAvbGAvbGAvbGAvbGAvbGAvbGAvbGAvbGAvbGAvbGAvbGAvbGAvbGAvbGAvbGAvbGAvbGAvbGAvbGAvbGAvbGAvbGAWZEf8bFIvbGYCbDYvbGAvbEcwbDwAbGAvTTsvbFIYZFHuLl0qcD0WOVs3NVruLlzqa1ghU2YpS1HuTDgsbDz8TEAsc1rvTEAHcFoYXl8pZGATPlzzZ1onLVouXVrydVPqalUpPiUsR1HudVQtSkMMLjorcTTydVQAQ2EncGoBTFHyUTkhUFgzcyQ3NWUjaGg1cD8rOVg3VFsWUWf0XScnOSIqTRsiUkgRPlMqXVkmQijvP0ArRVwVZiUIJ2YWMkMrP1gIVlwzMmosdSQALyQEaV8uZRr0NVoRdUfwdmAGbxsQb0oGUzbuZ0IgUFImNWIJMzESOVsxXyUvOTD0YjcLR1ruUGYySkMARz0ObCXyTUctaDYmTWUubDsCVjkRc10gUzQRLjENU184Vkogdlw1YScKb18iLmUvJ18gTCY0UFHvMFUYXUb0TFHyc1UUT2YAdjkiSFs2YW=8b10uPVUULDTybF8pPmAAXj0NLWciR2cZVD4OS1IAPj4EdlXxPyPuVFrydkIVRGcAMUUYZE=vMSz4PUEIbRsyNVsXP0QkYSUVJ2AWdFwUUEc2QlESbGUKRTojOUgKU2L4REUOYjnxdikCU0cYUWAqbC0WUSQrLlgUUy0kXR8oTGAoamY4Xi0ZdFg2UF0EZyMCJ2oZUjn0OR7wazgNP10rUzYHdmoWJy0FTmYUZlosJz8OaD8HPjX4T0DvP17yMy0LT0b0SEQOUUMvUkM0Kx78bFn8LUg2cTYscF0TTlQARR80RR8jLEo4Z2AJL2QrVlwYPl30Ph72XSM4PjwYLVEkXVERXTESY1oQPhskL1UBXTwLdFYNSFEjQCAQVmnySzUVYDo1OR8Sclg2aUoAdlYocVjydTc1VjkIZEYLSmQrRGkJX1w0dmEvOWUkdVUMTlYUREogKx8xTVwCYWUxUFvwRi=yTWgrTj83J0gDPV0hcTwxLUI0dEoPYTL2ZUcVcUgUSGTwaVITTUPycSH1PiEZLy=8TDgjP1QrcCU5UGgZK0gZaWX8K1YDTmPzbjH8XUQoTjMqViAJRlczMFE2X0UYbSb8bWAtP10JU184LTzyLUgXVFIpM1EjZUoicSAPalIzVlgkdVgCbDMzPzUwYGTqVTwlMj4ZbFowTyYjaF4BbVcoaWUWPyAYcjoCVkUlQkPxa2AMXjM5TETuTGYlQG=xQ0TzbDUHZ1EscV0iQ2QVMj8zdTvwc14qZF0KPx8mZVYJPjcJSSEQZT82T14sbVwgLyMwLWooNSEvbFr1SDMzP2ACbiYOOWMgSloQOWX2VFYYT0gUaTPvVED0cTMsXVULc0jzZGcTTzEOYj0oLDkCZFU1SkD8QGUhQ2XzVC0kX1kQJx8TJ0MWM1Y4Q0krS10nVDIUcWo4YSYiYSEuRkckcTQKVl8lQUc1dVDwYCE3QToVLzMVYSUvOUf2T1InJ0UuVUU3Ljk2P1w5MzswK2MLSVkqSjoiXyEsNSIBQDomRW=wZz4vSlczMlcQbD4OakYjRFgpSUknUGM1UGIhSVwVMV00NUQ3ZCAnY1IEMiQXY2HyVUP0QGUHaj4IRykuMy0sTjYJRCP0VjryVDEBZiAkdTsDL1claGIXcjUhYzQ4SlDzRVc1bVEWZiYVR0k1Pzk3MjoBblX2bzopVlIYclgCZWEWaTMrdDD1RD4zSVMPVT4JR0UuLDcralj8LGMyb1IiVjgHTDUzZGUjXiEXdDwtLWf1UF8jPTw2J2YYTDYtMyD2Sz8AcF8vTFMBdkoHZ178QkU0ci0gQTYYQRshRUX0dWT0LEcsMmQrXiEDR2UScFkNX1sMTDvubWY0SDwFQWnqPSAqTFPvaV4ZUT8wZV4jLSLvZkAnUTsUcWoTYkgVbFHzRWUkUF8UdVsBSTQHVTIDVjXwaicTTEgKOSY0cTQlaF4ZbFwhUyElZlUSKzMsSlj8bTUOKyIVRikhLCArYVICZ1MUalEza0YvPzzzTVjvUEkQa17xMEMsMCA0aDE0YzkrL0Q5TGAERTUFTjMEUGQpdiIAZzopZzvwLDIMVFg4Z1kRVF0UPzM0R1I3a1oTcGcpL1rvZmMhTlwIXTI0Lz8CJyQsZiULPyXzL0kUMVn8TiAxUyc1VV4WTVITVSYvZkD0YSYrQVYLTT01PTHqbGcWSzUodS0WZiQBUDkHPVITYT04SVIpZUk0RUkLSzoyP2AgdVEpaDQMJ14CVSTuK2gKdDghQUA1YDwQbzkIVikjZkDwaFsIciMDNR8rcUcvY2oWMFrwa0MZZFgEcDMDPl8oLyYkU1gNXVj8MlkYTl8sL0D0SFo4RTIUaUjvRzcGQzgndkLxaVwTZVUHZVsXYjLuaSIQMTwERDEWTjQNSTcrSjUJZGAQVUMFZzowc0QzPyIHTmkjQiIuTz4oXzUvbkcBMmUuLlcRb14uaRsTa1YmUkozZmoLa1rxdFIHL1UjRVgNbEQyUTb2S2X4YF8mXVj8ZmgUYCkNSGggYUU0L1wCL18xVFs2S2DvXjoBOTMDL1QNXWT0Zj8sVVMFajk0dFL1bTv1VWcKZ0ovUT0wVS=xcVIiazsSX0cQSjYtLDUVU0kUTiELTVnvLGj1ZCPwQ1Q4XWEGMWkKSiTuYFIwYTY1dUkvb1kAMEkqUz8mSFwicWgFcSQDbmopTGUILD0BQ2oWaWT8Rzv4b2j8UVMLYmIlTlsgaiQhTUEHRTL1aT8FMRsZTTHqSh8pRR8ZU2kHdGcBZmnvZV0yOSHuRmkYRGUYZic3ZCcvOVEIXmASJ2kgYEIMRzUZcTLwTmAEX1U0dGQ3bGgtPjMIZzIZSFIidEMsMEYsbEUvZUc1OVHzUSM0YFcVZzUMaCUBMRr4LVkJMkg0bGkNZz8MMVMLTyQKK134TjPwXjHvZFIYU0kDLUo1RE=ySxshUDIRMEkpPlM1S2UsRi0GXmD4ZFL1ZlwmMFknTiIkXiYUSR8EU2buRVwmcWUINWbzQCL0VCjvX1DzP1ogcVcla0f4XSILM0gYLlYATEkvMDEBYDYNdB8SZSQIMFU3Pl3zZzQGdmASURsDM1MIRDw3TSEJdVvqRkIJaj0uVFUmMVImLmnxXiE1YTI2T0kNMyUwLWA0YkAQLFcFMCUQMCY5VTsRdSUCclYXTWQpQyETYWgTZjMvPUn2TyABPlzyaFQydTkpbSUOcUISa14jUiExLVk3bR8XRjoWLTYUR1MycDIkbVUBTkPwZlb4LTkmRiYAZFIKPTYwVkkURWMAdVwqbRryOWcWYx8hQGoVLVYjYzUVQEEzYGTyPzUrcx8Ddjc5ckf0QjUVQWgLRScEZl4EYzctVEIqX14uZlYpaTDuKz0Fb10Ia2MBLFIULEUtU0Q4biUkUB7uXmktXiUtKyARYizvajbyTmUnRB8RT2gqK2=zUT8TdGIqdj03ZykVLyAJSDYUXTggcSYPQ2cLYTkwZTTqRFgSbCH1UBs2Y2ktcDoMaWQTS1Y0RR83QDIuUCT8YCEUMlkkZWANOSAoOWD8YUYMaSQzaWYXRiTwby=1QjkZPj0ORUEMcD4VcTkoYScQVEQ3SlMhbhr8S1QXcjk0ZzM2XkkkSWgFRFrydT70JxsDJyQzaV0zUh8nVTw4LWYhalDzY2TvYGE5UmYAXj3qdVUyMmAwTj0BaCUBQDMWRVXxRDQDdFMVYjoAVFoVdmUNZWc1dVMqOTUGYWgVbD8QQW=0MkESLTsyTij1Pzk4XUUJSUgoPTc3cWAWNTY4XyYrTEgLMjUSPkXyb1sXVGgpNUoPTScObEXyTzcOZUQZLFk2Z2QSL1gyVDYDZ17yS2UyUDI2UVI0YjcuP1MGThsnbjX0ZTcmPmIrJ2n8TzkwQV0PPT41SGoiTlgjLmTyVEH0VSA4S2YSP1wgclkgQ0gTTh7uaUMHbz32Mi0KU14vTVgRPiMxdVgpJzIVMx8kLEQsazEnJ1TqQx84dFwgR1oodjI1YCcUMGkQYzIhdDo0STgiZj83byAvOWApSEcBbVIZTmI5cyXqNWMMK1gPZloOZ2cMLWEgNUADYGjvRScGL2o5a2MjNUYyVlkOMkAlZWMAMWfxUh7ydjgUTTEtSzk5SFQiUmg1VD8hLF05NWAOPkXyQGQESlIRbGcXNWY0SlUVLGESQicSZDvzSSQQczrqRykQZiHyVkUib1gwKzcDYz8RQ1s3PWMQRkUybmc1X1oFX1cQbzMydCbxLhsZdCT1LFoFcyQ2R0I2Lzj8LTTxRmkuZ0juPjEJUSAlMTIuJ0QTTzkXTGAVVUALRWX1Z0ojL2EPVmkDdTD4UVr1dmUFVEIXMlkNU1v0TS0vRkDuLmYyRTXqUT4rSCEsXj4zazwkYV8GUCYMOS=vYikvdlIhVT4ybi0vOSIqaUb8bCAoTVQNQTMsYUguLS=ybi=4TkMLSlsqLFwJYSUBbjcULyIlcEkMPVs5dFUrdlUMUTIWZmTzVV4AcS0POWM3QDvuPi0UdmgWYEEgOVQnLGTvaEAuRmb8L0TyTEf0S2QBYCkWZi0TZ1cBSVYDLikJTkUOTFcHaEkZdEkqX2A0cTQZZDEMVl05ZDw2LhsVLEgNaVUVUV0kXlzzUkXuK1IxSlIrUUoZUEkDR2cpcCIqXmMkZDwlXWTvTTz1YVUsPzwUXScrUEgMZUQzZDv4ZmMhJ0ArSEktMUkCaiUkdTcRJzENU1j2LUgVXWgOXhsTLBsrMBr2U2ARcjvwQmYNdV8haTz0OUYkXR8LXVcgQlHwRS0WMGUkdF0BbCUuP2cVTmUwTkMhdlUCclo2YCEMLjD2ZDcZa1n4QGUJbCMrJ2onK1r1YFIkP1oCT2YAZjYqdUkwMV0HNSMgZlIPS1IkZV4zZzYQclUhZycWcVguZjQxSEcLdUYWPmMLQyExPzD1azMvamchQEU0RCkoJ1oMSkICTTYDLFr2LyDvXyEBaznxLCAicSESK1IpZFYLYTYYdkkXMm=wSz8Ncmj8PUIVdCABayXvPmUDPlIHMGPwbzwBcmISXyczcj8Vbkn8VTEgYln8ZEkTPyH1XkUDZ0XvLjzvcmg5P0EzZicBZjERJyIwQ2MLSFj4PzPzXkEuOVU0ZTo4UGk0TDHyTTIhP2gyZCUnZFECLB8TUTwjcVTuLVIWVFUrZzsQUFH1VGUWQV0YS0gHTlkrMlvvRSPuTlMLLVwXaFIRb0gRUmQkSEQPYFj1TjwRTiQkTlD2XmXyaUgzcFIjZmQyVEITNS01XlT8YSkBSFHzUjzwZCAPTlgRSFj0XWcRamb1Tj4YViMMbUAEcGEXTjEKdmD0Qj8RaVULZFgCTFj1dUAYTV4RbGMKLiL8YzIvYjg4Tj4jXWEZX0fyZEMkUjEyNSElY1UnLTIjKz0pLiEIXUozZlcLL1E5TDjzVkf4NWbuL0E2SyMYUEAZPV05bD0FLiMBYzv4VhskbVIXRCExckohckQRTloOYDwAOUokT1QWJ1YwViElXSERX1gLcEYqPj8qSSkoSCEBbWAlUzwCc2UOcGEUSGoxZD8VLkTqRFMKJ2T8RlQrUVfxSFc3PlIqcCAZQFotLjYsXVwAVjM0clIJOTwHUyErVFP8VTTuXhsicjIVXkcnLhsYYUowVVQpbDw0ci0XUzUXRUoxJ0QZUWATVGfqPWUvVlIkQF4mUiQiVjkMPjw5T1E0RUcjZ1wyMjEXQDz1aUgQa2QyRkoOUEYmUDMIPiLvRGUZczEhRVgWZi0sRDIjLmQkTDgqcEPxTkcCbGkhZl8GVmPuSFErPTcAYFoEJyIvb1sMQj7uRFgYUzkzamTvbjLuYVzzMVYLPiQkLWAVSEIvJ0IRVBsIdl8vRUYHMFU5LyYBLCElKy0BXR8rbl7uLVElLCk3VizvT0cOTDw4LFMxVD8QL0oHLGUPSiMUcDj8Xz3vMjILS1U4Zj8kPljyVmEUYjkuTln4Xko3JybudCcmPVYZbmPyRjb2UDgORGozOWPvRF01YjMZRV0QZz0ILEI0T1I5cGMzLx8mdDkvcVIvayH3NCvuRV0gY1UDPy3MBiwFa2IsXWQkWzYrXVb9OB8Fa2IsXWQkWzYrXVb9CPn7PWQuaVk5XWQoa14eQlwgYy3vOB8AcF8sZWogcFkuak8FaFEmOfzJOEAxa2QkX2QDa1M0aVUtcC3vOB8Pbl8zYVMzQF8icV0kamP9CPn7PlExP18jYVEtYFkSZVctXWQ0blUFaFEmOi=7KzIgbjMuYFUgalQoT1kmalEzcWIkQlwgYy3MBiwFT1UxclkiYUMNOfvRLC=2LCHxLCD3LCHvMif1MSLyOB8FT1UxclkiYUMNOfzJOEAxZV4zUlkyZVIrYS3wOB8PblktcEYob1khaFT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11;top:526;width:2385;height:238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111;top:526;width:2385;height:23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111;top:526;width:2385;height:23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韶关市教育科学研究院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１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8"/>
      <w:type w:val="continuous"/>
      <w:pgSz w:w="11906" w:h="16838"/>
      <w:pgMar w:left="663" w:right="663" w:gutter="0" w:header="851" w:top="1418" w:footer="0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长城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Banner">
    <w:name w:val="banner"/>
    <w:basedOn w:val="Normal"/>
    <w:qFormat/>
    <w:pPr>
      <w:widowControl/>
      <w:spacing w:lineRule="atLeast" w:line="400" w:before="280" w:after="280"/>
      <w:jc w:val="left"/>
    </w:pPr>
    <w:rPr>
      <w:rFonts w:ascii="Times New Roman" w:hAnsi="Times New Roman" w:cs="Times New Roman"/>
      <w:kern w:val="0"/>
      <w:sz w:val="28"/>
      <w:szCs w:val="28"/>
    </w:rPr>
  </w:style>
  <w:style w:type="paragraph" w:styleId="NewNew">
    <w:name w:val="纯文本 New New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47:00Z</dcterms:created>
  <dc:creator>微软用户</dc:creator>
  <dc:description/>
  <cp:keywords/>
  <dc:language>en-US</dc:language>
  <cp:lastModifiedBy>钟方胜</cp:lastModifiedBy>
  <cp:lastPrinted>2018-07-13T07:58:00Z</cp:lastPrinted>
  <dcterms:modified xsi:type="dcterms:W3CDTF">2019-01-31T06:42:00Z</dcterms:modified>
  <cp:revision>2</cp:revision>
  <dc:subject/>
  <dc:title>关于安排2009—2010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